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630"/>
        <w:gridCol w:w="1549"/>
        <w:gridCol w:w="1549"/>
        <w:gridCol w:w="1549"/>
        <w:gridCol w:w="1829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ary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 Advance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ary Advance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vic Advance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erce Advancement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ce Advancement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Art of Wa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Stat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ter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ten Word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enarie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pir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inag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ematic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ing Army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udalism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d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mistry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crip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vine Righ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antilism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ws of Nature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f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vee en Mass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itu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nanc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icity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x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-in-Arms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 Power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embly Line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nics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ven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lective Service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ational Law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ization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uterization</w:t>
            </w:r>
          </w:p>
        </w:tc>
      </w:tr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ighth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le Shield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ld Government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lobal Prosperity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ial Intelligenc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 Upgra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aft Upgra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ific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rd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tion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Reserv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le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rder / Building Upgrades 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 Upgra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no age dependency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lig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xati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the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ssal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stentialis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Contrac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ome Ta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wer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ia Upgrad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rition Upgra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liti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legianc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ath of Fealt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nutem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ism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sa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ionalis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nary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Production Upgrades (not age depend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 Production Upgra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ricultur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rbal Lor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p Ro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cin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d Industry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rmaceutica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060"/>
        <w:gridCol w:w="33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umber Mill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od Production Upgrades (not age dependant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ilding Production Upgrad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pent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uct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ging Industr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itectur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permil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elter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Production Upgrades (not age dependant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hicle Speed Upgrad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al Alloy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ag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d Cast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el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stic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Researc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owledge Production Upgrad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nting Pres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ientific Method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titutional Research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ercompute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Military Uni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y Produced</w:t>
            </w:r>
          </w:p>
          <w:p>
            <w:pPr>
              <w:pStyle w:val="Normal"/>
              <w:rPr/>
            </w:pPr>
            <w:r>
              <w:rPr/>
              <w:t>(not age dependan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ket Produced (not age dependan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s Produced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versity Produced (not age dependant)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tiz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an, Merchan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sherme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olar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rchant Fl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 Merchant Fleet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476"/>
        <w:gridCol w:w="1476"/>
        <w:gridCol w:w="2952"/>
      </w:tblGrid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rt Produced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lo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Missil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ctical Missil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Missil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2 Rocket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clear ICBM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 Missi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base Un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er Un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er Un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opter Uni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s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pla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licopt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on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c Bo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 Helicopt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ir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Figh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alth Bomb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urth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Fight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craft Carrier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 Unit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ghter Bomb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 Fighter Bomb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0"/>
        <w:gridCol w:w="1473"/>
        <w:gridCol w:w="1437"/>
        <w:gridCol w:w="1431"/>
        <w:gridCol w:w="1449"/>
        <w:gridCol w:w="1436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ks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Units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Units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rd Units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ll Units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-Produced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irem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k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ley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omon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Raf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Barge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ack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vel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Fire Raft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gate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vett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 Vessel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Shi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Galleon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 o’ War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oop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 Ketch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Fire Ship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adnaught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troy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bmari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nsport Freighter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tleshi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is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ircraft Carrier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Battleship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ssile Cruiser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tack Submarine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20"/>
        <w:gridCol w:w="1260"/>
        <w:gridCol w:w="1800"/>
        <w:gridCol w:w="1080"/>
        <w:gridCol w:w="154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acks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Infa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Infant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y Unit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-thrower Units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ut Uni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ing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plit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w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out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veline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halan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Javeline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ke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bowme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lorer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quebusi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Pikem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-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sketeer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silier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ando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fleme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Tank Rif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hine G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lame-thrower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a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zoo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Machine G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ial Force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sult Infantr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Tank Missi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anced Machine G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Special For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ble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aval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aval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cher Cavalry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Hor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phrac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Arch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Caval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Horse Arch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Light Caval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Knigh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ss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rassie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abineer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ed C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ght T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ed Scout Ca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ored Caval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n Battle Tank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034"/>
        <w:gridCol w:w="239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ge Factory Unit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rtillery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ir Unit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Units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tapul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ebuche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y Wagon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mbard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n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lle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ircraft Gun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it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ircraft Battery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cket Artiller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i-Aircraft Missil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ztec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t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tis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l-Atl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pakati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Atl-Atl (L. Infantr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gombi Umpakati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gbowmen (Arche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opilli Atl-Atl (light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i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’s Longbowmen (Arche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ing’s Yeomanry (Arche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ighlanders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ck Watch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uar Infantry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wk Fighter (Fight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caster Bomber (Bomber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guar Assault Infantry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 Fighter (Fighter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ine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pti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nch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riot (H Archery), Light Camel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evalier (H. Caval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 Lances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hariot (H. Archery), Camel Warrior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Chevalier (H. Caval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eavy Fire Lances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meluke (H. Archery), Elite Camel Warrior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Grenadier (H. Caval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u Musketeers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Mameluke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se Guard Grenadier (H. Caval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u Riflemen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nchu Infantry (L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m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ek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a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dur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barians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ion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 Clubmen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andals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Companion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 Macemen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ndsknechts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iotai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Stratiotai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tar (Sieg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ege Mortar (Sieg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lksgrenadiers (L. Infantry), Tiger Tank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opard Tank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panes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re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ya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higaru Spearmen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warang (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amob Slingers (L. Infantr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sh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Hwarang (Archery), Flaming Arrow (Sie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Balamob Slingers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Bush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Hwarang (Archery), Heavy Flaming Arrow (Sie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agle Balamob Slingers (L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ura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ite Royal Hwarang (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 Samura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coilless Gun (H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gon AT Missile (H. Infantr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go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bi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man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ad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ushite Archers (Archery), Camel Archer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gions (H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eppe Nomad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Kushite Archers (Archery), Heavy Camel Archer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esar’s Legions (H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rde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edemak Archers (Archery), Camel Raiders (H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aetorian Guards (H. Infantry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olden Horde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el Corps (H. Arche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40"/>
        <w:gridCol w:w="2340"/>
        <w:gridCol w:w="234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que Unit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sia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aniard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rk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ci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ca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utar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diev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siny Lancer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Scutari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npowd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ssack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cios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nissaries (L. Infantry), Basilica Bombard (Sieg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lightenm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Cossack (L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Tercios (H. Infant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yal Janissaries (L. Infantry), Basilica Cannon (Siege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ustrial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r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Guards Infantry (L. Infantry), MG42 (Mach. Gun), Katyusha Rocket (Siege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m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ck Infantry (L. Infantry), T80 (H. Cavalry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2T18:35:00Z</dcterms:created>
  <dc:creator>Andrew W. Clar</dc:creator>
  <dc:description/>
  <dc:language>en-US</dc:language>
  <cp:lastModifiedBy>Andrew W. Clar</cp:lastModifiedBy>
  <dcterms:modified xsi:type="dcterms:W3CDTF">2003-05-06T19:24:00Z</dcterms:modified>
  <cp:revision>7</cp:revision>
  <dc:subject/>
  <dc:title>Library Research</dc:title>
</cp:coreProperties>
</file>